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erviços de sonorização  e montagem do palco para  a 22ª Jornada Acadêmica, descritos a segui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object w:dxaOrig="10348" w:dyaOrig="6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8pt;height:272.2pt" filled="f" o:ole="">
            <v:imagedata r:id="rId3" o:title=""/>
          </v:shape>
          <o:OLEObject Type="Embed" ProgID="" ShapeID="ole_rId2" DrawAspect="Content" ObjectID="_1150324611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Relação de Canais          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ab/>
        <w:tab/>
      </w:r>
    </w:p>
    <w:tbl>
      <w:tblPr>
        <w:tblW w:w="88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960"/>
        <w:gridCol w:w="2418"/>
        <w:gridCol w:w="1871"/>
        <w:gridCol w:w="1871"/>
      </w:tblGrid>
      <w:tr>
        <w:trPr>
          <w:trHeight w:val="37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c/D.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222" w:right="-425" w:hanging="0"/>
              <w:rPr/>
            </w:pPr>
            <w:r>
              <w:rPr/>
              <w:t>Insert P.A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222" w:right="-425" w:hanging="0"/>
              <w:rPr/>
            </w:pPr>
            <w:r>
              <w:rPr/>
              <w:t>Insert Mon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mb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91 / RE20 / D1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/Gate/Comp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/Gate/Comp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xa 1 (pele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5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xa 1 (esteira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5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Hi </w:t>
            </w:r>
            <w:r>
              <w:rPr>
                <w:rFonts w:cs="Arial" w:ascii="Arial" w:hAnsi="Arial"/>
                <w:lang w:val="en-US"/>
              </w:rPr>
              <w:t>Hat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M 8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m 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D 421 / SM 98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Gate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m 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D 421 / SM 98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Gate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rd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98 / MD 4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-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ver (L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M 81 / C3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ver (R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M 81 / C3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x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I. Bo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itarra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5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olã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I. Bo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olã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I. Bo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lado 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I. Bo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lado R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I. Bo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it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 421 / SM 5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it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 421 / SM 5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x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 421 / SM 5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z 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58 s/ Fi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z 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58 s/ Fi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z 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5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z 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5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z 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5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 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 R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 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 R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Heading5"/>
        <w:ind w:left="142" w:right="-425" w:hanging="858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ing5"/>
        <w:ind w:left="142" w:right="-425" w:hanging="858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  <w:tab w:val="left" w:pos="426" w:leader="none"/>
        <w:tab w:val="left" w:pos="7655" w:leader="none"/>
      </w:tabs>
      <w:ind w:left="142" w:right="-425" w:hanging="568"/>
      <w:jc w:val="center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  <w:tab w:val="left" w:pos="426" w:leader="none"/>
        <w:tab w:val="left" w:pos="7655" w:leader="none"/>
      </w:tabs>
      <w:ind w:left="222" w:right="-425" w:hanging="0"/>
      <w:outlineLvl w:val="5"/>
    </w:pPr>
    <w:rPr>
      <w:b/>
      <w:bCs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284" w:leader="none"/>
        <w:tab w:val="left" w:pos="426" w:leader="none"/>
        <w:tab w:val="left" w:pos="7655" w:leader="none"/>
      </w:tabs>
      <w:ind w:left="142" w:hanging="142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2:17:00Z</dcterms:created>
  <dc:creator>ufsm</dc:creator>
  <dc:description/>
  <cp:keywords/>
  <dc:language>en-US</dc:language>
  <cp:lastModifiedBy>demapa</cp:lastModifiedBy>
  <dcterms:modified xsi:type="dcterms:W3CDTF">2007-09-04T12:17:00Z</dcterms:modified>
  <cp:revision>2</cp:revision>
  <dc:subject/>
  <dc:title>Serviços de sonorização  e locação de equipamentos para  a 22ª Jornada Acadêmica, descritos a seguir:</dc:title>
</cp:coreProperties>
</file>